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b/>
          <w:bCs/>
          <w:sz w:val="28"/>
          <w:szCs w:val="28"/>
          <w:lang w:val="ru-RU"/>
        </w:rPr>
        <w:t xml:space="preserve">Критерии оценки мультимедийных презентаций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lang w:val="ru-RU"/>
        </w:rPr>
      </w:pPr>
      <w:r>
        <w:rPr>
          <w:lang w:val="ru-RU"/>
        </w:rPr>
      </w:r>
    </w:p>
    <w:tbl>
      <w:tblPr>
        <w:tblW w:w="113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331"/>
        <w:gridCol w:w="901"/>
        <w:gridCol w:w="1265"/>
        <w:gridCol w:w="1167"/>
        <w:gridCol w:w="1166"/>
        <w:gridCol w:w="2341"/>
      </w:tblGrid>
      <w:tr>
        <w:trPr>
          <w:trHeight w:val="864" w:hRule="atLeast"/>
        </w:trPr>
        <w:tc>
          <w:tcPr>
            <w:tcW w:w="3168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4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ритерии оценки</w:t>
            </w:r>
          </w:p>
        </w:tc>
        <w:tc>
          <w:tcPr>
            <w:tcW w:w="133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озиция отсутствует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4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0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4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лаб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4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26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Нуждается в доработк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4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16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4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Хорош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4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16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4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Отличн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4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34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240" w:after="0"/>
              <w:ind w:left="0" w:right="0" w:hanging="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ентарии</w:t>
            </w:r>
          </w:p>
        </w:tc>
      </w:tr>
      <w:tr>
        <w:trPr>
          <w:trHeight w:val="564" w:hRule="atLeast"/>
        </w:trPr>
        <w:tc>
          <w:tcPr>
            <w:tcW w:w="31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b/>
                <w:lang w:val="ru-RU"/>
              </w:rPr>
              <w:t>Содержан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(0-10 баллов)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0 б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1-3 б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4-6 б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7-8 б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9-10 б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31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тановка цели работы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основание выбранного вида деятельности 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ализ положения дел на рынке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ичие основных финансовых показателей деятельности фирмы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ичие обоснованных выводов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ьзование разных видов представления информации (текст, схемы, диаграммы)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екватность выражаемого содержания поставленной учебной задаче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личие вопроса-перспективы 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Корректность текст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lang w:val="ru-RU"/>
              </w:rPr>
              <w:t>(0-4 баллов)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0 б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1 б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2 б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3 б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4 б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тсутствие орфографических и пунктуационных ошибок   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формление соответствует общепринятым нормам (1)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b/>
                <w:lang w:val="ru-RU"/>
              </w:rPr>
              <w:t>Дизайн (1-4 баллов)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0 б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1 б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2 б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3 б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4 б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ий дизайн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val="ru-RU"/>
              </w:rPr>
              <w:t>разметка презентации и ее оформление логичны и отвечают  эстетическим требованиям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изайн не противоречит содержанию 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иаграммы и рисунки привлекательны и воспринимаемы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иаграммы, рисунки, схемы интересны и соответствуют содержанию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кст легко читается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 сочетается с графическими элементами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 ссылки работают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ффекты анимации применены целесообразно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b/>
                <w:lang w:val="ru-RU"/>
              </w:rPr>
              <w:t>Организация (0-4 баллов)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0 б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1 б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2 б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3 б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4 б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итульный лист оформлен корректно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лайды размещены в логической последовательности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формация достоверна и подтверждена источниками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b/>
                <w:lang w:val="ru-RU"/>
              </w:rPr>
              <w:t>Взаимодействие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в коллективе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0 б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1 б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2 б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3 б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4 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икабельность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явление уважения и внимания друг к другу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ктивность и полезность членам группы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еткость и понятность доклада, соблюдение регламента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b/>
                <w:lang w:val="ru-RU"/>
              </w:rPr>
              <w:t>Общее кол-во балл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171" w:type="dxa"/>
            <w:gridSpan w:val="6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b/>
          <w:lang w:val="ru-RU"/>
        </w:rPr>
        <w:t>Границы выставления отметок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130 – 150 баллов – оценка «5»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90 – 129 баллов – оценка «4»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50 – 89 баллов – оценка «3»</w:t>
      </w:r>
    </w:p>
    <w:p>
      <w:pPr>
        <w:pStyle w:val="Normal"/>
        <w:bidi w:val="0"/>
        <w:ind w:left="0" w:right="0" w:hanging="0"/>
        <w:rPr/>
      </w:pPr>
      <w:r>
        <w:rPr>
          <w:b/>
          <w:lang w:val="ru-RU"/>
        </w:rPr>
        <w:t>менее 50 баллов – оценка «2»</w:t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49</Characters>
  <CharactersWithSpaces>15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7:02:00Z</dcterms:created>
  <dc:creator>Default</dc:creator>
  <dc:description/>
  <dc:language>en-US</dc:language>
  <cp:lastModifiedBy/>
  <dcterms:modified xsi:type="dcterms:W3CDTF">2010-06-03T17:02:00Z</dcterms:modified>
  <cp:revision>2</cp:revision>
  <dc:subject/>
  <dc:title>Diseases/Disorders Multimedia Projec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19</vt:lpwstr>
  </property>
</Properties>
</file>